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8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Cassia </w:t>
            </w:r>
            <w:r>
              <w:rPr/>
              <w:t xml:space="preserve"> ______________________________________________________________  N° </w:t>
            </w:r>
            <w:r>
              <w:rPr>
                <w:b/>
                <w:color w:val="FF0000"/>
              </w:rPr>
              <w:t>60</w:t>
            </w:r>
            <w:r>
              <w:rPr/>
              <w:t xml:space="preserve"> 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____________________ N° Particella  </w:t>
            </w:r>
            <w:r>
              <w:rPr>
                <w:b/>
                <w:color w:val="FF0000"/>
              </w:rPr>
              <w:t xml:space="preserve">113, 114 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701, 702 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13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840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656" t="24256" r="6102" b="77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840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656" t="24256" r="6102" b="77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12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856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856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856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856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Portalino 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8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226050" cy="34874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0" cy="3487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41265" cy="33947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265" cy="3394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5pt;height:274.6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33947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339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01 ( casa al centro con le persiane scorrevol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66370</wp:posOffset>
                      </wp:positionV>
                      <wp:extent cx="5226050" cy="35471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0" cy="3547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41265" cy="34544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265" cy="345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5pt;height:279.3pt;mso-wrap-distance-left:9.05pt;mso-wrap-distance-right:9.05pt;mso-wrap-distance-top:0pt;mso-wrap-distance-bottom:0pt;margin-top:13.1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34544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345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0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6:30:00Z</cp:lastPrinted>
  <dcterms:modified xsi:type="dcterms:W3CDTF">2004-04-07T15:57:00Z</dcterms:modified>
  <cp:revision>67</cp:revision>
  <dc:subject/>
  <dc:title>COMUNE DI  </dc:title>
</cp:coreProperties>
</file>